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куратура Ненецкого автономного округа разъясняет: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Российской Федерации утвердило Концепцию информационной безопасности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Правительства РФ от 28 апреля 2023 года № 1105-р утверждена Концепцией информационной безопасности детей, главная цель которой защитить детей от информационных угроз и рисков в современной цифровой сред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цепцией предлагается объединить усилия государства и родительского сообщества в этих вопросах, сформировать и внедрить в образовательный процесс уроки информационной безопасности, научить школьников безопасному поведению в интернете, повысить их цифровую грамотность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тся проводить на постоянной основе просветительские мероприятия для родителей, учителей, работников детских и юношеских библиотек и других специалистов, которые связаны с воспитанием, обучением и организацией досуга детей. Кроме того, предполагается развивать социально значимые проекты для детей и подростков в печатных и электронных С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цепция будет действовать бессрочно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ональным властям рекомендовано учитывать её положения при формировании перечней региональных мероприятий по обеспечению информационной безопасности детей и ежегодно направлять в Минцифры информацию о реализации таких мероприятий. Также ежегодно Минцифры будет представлять в Правительство доклад о ходе реализации новой концепц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37:00Z</dcterms:created>
  <dc:creator>dacuk.o.v</dc:creator>
  <dc:description/>
  <dc:language>en-US</dc:language>
  <cp:lastModifiedBy>dacuk.o.v</cp:lastModifiedBy>
  <cp:lastPrinted>2022-03-31T18:54:00Z</cp:lastPrinted>
  <dcterms:modified xsi:type="dcterms:W3CDTF">2023-05-23T13:37:00Z</dcterms:modified>
  <cp:revision>2</cp:revision>
  <dc:subject/>
  <dc:title/>
</cp:coreProperties>
</file>